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134" w:leader="none"/>
          <w:tab w:val="left" w:pos="-56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2pt;height:43.9pt" filled="f" o:ole="">
            <v:imagedata r:id="rId3" o:title=""/>
          </v:shape>
          <o:OLEObject Type="Embed" ProgID="" ShapeID="ole_rId2" DrawAspect="Content" ObjectID="_141829049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635</wp:posOffset>
                </wp:positionH>
                <wp:positionV relativeFrom="paragraph">
                  <wp:posOffset>-6800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05pt,-53.55pt" to="-30.05pt,-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835</wp:posOffset>
                </wp:positionH>
                <wp:positionV relativeFrom="paragraph">
                  <wp:posOffset>-756285</wp:posOffset>
                </wp:positionV>
                <wp:extent cx="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05pt,-59.55pt" to="-66.05pt,-5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E DI NAP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ZIO AUTOPARCO VEICOLI COMMERCIAL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CAPITOLATO SPECIALE DI APPALTO RELATIVO ALL’APPROVVIGIONAMENTO DI CARBURANTI VARI PER AUTOTRAZIONE A DOMICI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 </w:t>
        <w:noBreakHyphen/>
        <w:t xml:space="preserve"> OGGETTO DELL'APPAL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Il presente Capitolato ha per oggetto la fornitura di carburanti vari per autotrazione occorrenti per il funzionamento del parco veicolare in uso all’Amministrazione comun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RT. 2 </w:t>
        <w:noBreakHyphen/>
        <w:t xml:space="preserve"> DURATA DELL'APPALT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'appalto sarà regolato con le norme stabilite nel presente Capitolato ed i prezzi sono determinati da quelli indicati nel successivo art. 6 .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stesso avrà la durata presunta di due anni, a decorrere dalla data del primo ordinativo e comunque fino alla concorrenza dell’intero importo. Sarà pertanto utilizzato anche lo sconto praticato dall’aggiudicata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3 </w:t>
        <w:noBreakHyphen/>
        <w:t xml:space="preserve"> AMMONTARE DELL'APPALTO 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importo complessivo della fornitura ed oneri derivanti, compresi nell'appalto, ammonta  a complessivi  </w:t>
      </w:r>
      <w:r>
        <w:rPr>
          <w:rFonts w:cs="Times New Roman" w:ascii="Times New Roman" w:hAnsi="Times New Roman"/>
          <w:b/>
          <w:bCs/>
        </w:rPr>
        <w:t>€. 1.783.000,00</w:t>
      </w:r>
      <w:r>
        <w:rPr>
          <w:rFonts w:cs="Times New Roman" w:ascii="Times New Roman" w:hAnsi="Times New Roman"/>
        </w:rPr>
        <w:t xml:space="preserve"> I.V.A. compresa ( €. 1.485.833,34  I.v.a. esclusa)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4 </w:t>
        <w:noBreakHyphen/>
        <w:t xml:space="preserve"> RIPARTIZIONE IN LOT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'appalto è costituito da</w:t>
      </w:r>
      <w:r>
        <w:rPr>
          <w:rFonts w:cs="Times New Roman" w:ascii="Times New Roman" w:hAnsi="Times New Roman"/>
          <w:b/>
        </w:rPr>
        <w:t xml:space="preserve"> lotto unico </w:t>
      </w:r>
      <w:r>
        <w:rPr>
          <w:rFonts w:cs="Times New Roman" w:ascii="Times New Roman" w:hAnsi="Times New Roman"/>
        </w:rPr>
        <w:t xml:space="preserve">dell'importo di  </w:t>
      </w:r>
      <w:r>
        <w:rPr>
          <w:rFonts w:cs="Times New Roman" w:ascii="Times New Roman" w:hAnsi="Times New Roman"/>
          <w:b/>
          <w:bCs/>
        </w:rPr>
        <w:t>€. 1.783.000,00</w:t>
      </w:r>
      <w:r>
        <w:rPr>
          <w:rFonts w:cs="Times New Roman" w:ascii="Times New Roman" w:hAnsi="Times New Roman"/>
        </w:rPr>
        <w:t xml:space="preserve"> I.V.A. compresa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RT. 5 </w:t>
        <w:noBreakHyphen/>
        <w:t xml:space="preserve"> CARATTERISTICHE DELLA MERC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</w:rPr>
        <w:t xml:space="preserve">Le forniture dovranno essere </w:t>
      </w:r>
      <w:r>
        <w:rPr>
          <w:rFonts w:cs="Times New Roman" w:ascii="Times New Roman" w:hAnsi="Times New Roman"/>
          <w:lang w:val="it-IT"/>
        </w:rPr>
        <w:t xml:space="preserve">conformi per caratteristiche alle prescrizioni dettate dalla vigente legislazione italiana ed europea in materia, nonchè alle disposizioni di legge in materia di contenimento delle emissioni inquinanti. 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Plain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Se, nel corso della fornitura, le caratteristiche chimico-fisiche dei carburanti oggetto del presente appalto, per effetto di disposizioni di legge, dovessero mutare, i prodotti dovranno essere forniti, comunque, alle condizioni economiche indicate dal contratto di appalto.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ggiudicataria ha l’obbligo di prestarsi, in ogni tempo, alle prove alle quali il Servizio Autoparco Veicoli Commerciali intendesse sottoporre i carburanti, provvedendo a tutte le spese per il prelevamento dei campioni e l’inoltro degli stessi agli istituti di prova ufficiali, nonché al pagamento delle relative spese di esecuzi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ART. 6 - DETERMINAZIONE DELL’IMPORTO A BASE DI GAR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offerte dovranno essere formulate indicando lo sconto percentuale unico, fisso ed invariabile (benzina s.p. e gasolio per autotrazione), in cifre ed in lettere, che l’offerente intende praticare rispetto al prezzo medio nazionale al netto delle imposte di fabbricazione (accise) e I.V.A. </w:t>
      </w:r>
      <w:r>
        <w:rPr>
          <w:rFonts w:cs="Times New Roman" w:ascii="Times New Roman" w:hAnsi="Times New Roman"/>
          <w:b/>
          <w:bCs/>
        </w:rPr>
        <w:t>denominato “Prezzo Italia”</w:t>
      </w:r>
      <w:r>
        <w:rPr>
          <w:rFonts w:cs="Times New Roman" w:ascii="Times New Roman" w:hAnsi="Times New Roman"/>
        </w:rPr>
        <w:t xml:space="preserve">, pubblicato </w:t>
      </w:r>
      <w:r>
        <w:rPr>
          <w:rFonts w:cs="Times New Roman" w:ascii="Times New Roman" w:hAnsi="Times New Roman"/>
          <w:b/>
          <w:bCs/>
        </w:rPr>
        <w:t xml:space="preserve">settimanalmente </w:t>
      </w:r>
      <w:r>
        <w:rPr>
          <w:rFonts w:cs="Times New Roman" w:ascii="Times New Roman" w:hAnsi="Times New Roman"/>
        </w:rPr>
        <w:t>sulla “Staffetta quotidiana petrolifera” Fonte Ministero Industria – Direzione Generale delle Fonti di energia in vigore all’atto di ciascuna conseg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/>
        <w:t xml:space="preserve">Pertanto all’aggiudicataria verrà corrisposto  per ciascun litro di carburante fornito, il suddetto prezzo scontato, sommato all’ imposta di fabbricazione (accise) e all’I.V.A.. 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rezzo così determinato, è comprensivo di tutti gli oneri relativi al trasporto ed a ogni altra spesa, presente o futura, connessa con l'espletamento della fornitu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RT. 7 - CRITERI DI AGGIUDICAZIONE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TextBody"/>
        <w:numPr>
          <w:ilvl w:val="0"/>
          <w:numId w:val="5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appalto sarà espletato mediante il sistema della procedura aperta, </w:t>
      </w:r>
      <w:r>
        <w:rPr>
          <w:rFonts w:cs="Times New Roman" w:ascii="Times New Roman" w:hAnsi="Times New Roman"/>
          <w:b/>
          <w:sz w:val="20"/>
          <w:szCs w:val="20"/>
        </w:rPr>
        <w:t xml:space="preserve">con il criterio di aggiudicazione  di cui all’art. 82, del D.lgs. n. 163 del 12.04.2006 ( criterio del prezzo più basso). 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iù precisamente sarà aggiudicato nei confronti dell’offerente che avrà praticato il maggior ribasso percentuale unico sui prezzi posti a base di gara di cui all’art. 6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giudicazione verrà effettuata anche in presenza di  una offerta valida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diserzione per due volte della gara, si procederà direttamente mediante gara ufficiosa con aggiudicazione anche in presenza di una offerta valid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Il Servizio Gare d’Appalto Area Forniture e Servizi  inviterà a presentare l’offerta le ditte iscritte all’albo dei fornitori e quelle aggiudicatarie di gare di analoga fornitura, relativamente all’ultimo trienni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giudicataria resterà vincolato nei confronti dell’Amministrazione all’osservanza delle norme contrattuali fin dal momento della provvisoria aggiudicazione impegnandosi a stipulare il contratto definitivo alla data che le verrà comunicata dall’Amministrazione stessa, mentre quest’ultima non sarà in alcun modo vincolata se non dopo il perfezionamento del vincolo contrattu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8 - REQUISITI DI AMMISSIONE ALLA GARA E SPESE CONTRATTUAL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134" w:leader="none"/>
          <w:tab w:val="left" w:pos="-564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ono ammessi a partecipare alla gara i soggetti di cui </w:t>
      </w:r>
      <w:r>
        <w:rPr>
          <w:rFonts w:cs="Times New Roman" w:ascii="Times New Roman" w:hAnsi="Times New Roman"/>
          <w:b/>
        </w:rPr>
        <w:t xml:space="preserve">agli artt. 34 e 37 del D.lgs. n. 163 del 12.04.2006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essere ammessi a partecipare alla gara gli offerenti dovranno essere in possesso di tutti i requisiti previsti dalla normativa vigente, nonché esibire la documentazione che all’uopo sarà espressamente richiesta nel Bando di Gar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fferenti dovranno altresì presentare le seguenti documentazioni o dichiarazioni: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rilasciata con le forme di cui al D.P.R. n. 445/00 dall’offerente interessato che attesti sotto la propria responsabilità: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gli atti di gara  e di accertarli in pieno e senza riserve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trovarsi in una situazione di collegamento o controllo di cui all’art. 2359 del C.C. con altri concorrenti singoli o in associazione </w:t>
      </w:r>
      <w:r>
        <w:rPr>
          <w:rFonts w:cs="Times New Roman" w:ascii="Times New Roman" w:hAnsi="Times New Roman"/>
          <w:b/>
        </w:rPr>
        <w:t>( art. 34 comma 2 del D.lgs. n. 163 del 12.04.2006)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 non trovarsi in una delle situazioni di cui all’art. 38, comma 1, lett. a) - b) - c) - d) - e) - f) - g) - h) - i) - l) - m) del D.lgs. n. 163 del 12.04.2006 </w:t>
      </w:r>
    </w:p>
    <w:p>
      <w:pPr>
        <w:pStyle w:val="Rientrocorpodeltesto3"/>
        <w:ind w:left="1080" w:hanging="0"/>
        <w:jc w:val="left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 possesso dei requisiti di cui all’art. 38, comma 2 del D.lgs. n. 163 del 12.04.2006, indicando anche le eventuali condanne per le quali abbia beneficiato della non menzione.</w:t>
      </w:r>
    </w:p>
    <w:p>
      <w:pPr>
        <w:pStyle w:val="Rientrocorpodeltesto3"/>
        <w:ind w:left="10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Di essere in regola con le norme che disciplinano il diritto al lavoro dei disabili o “di non essere assoggettabile agli obblighi di assunzioni obbligatorie” di cui all’art. 17 della legge 68/99.</w:t>
      </w:r>
    </w:p>
    <w:p>
      <w:pPr>
        <w:pStyle w:val="Rientrocorpodeltesto3"/>
        <w:ind w:left="43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non essersi avvalsi di piani individuali di emersione di cui alla legge  383/2001,oppure di essersi avvalsi dei predetti piani individuali di emersione, ma di aver concluso il periodo di emersione.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/>
      </w:pPr>
      <w:r>
        <w:rPr>
          <w:rFonts w:cs="Times New Roman" w:ascii="Times New Roman" w:hAnsi="Times New Roman"/>
        </w:rPr>
        <w:t>Certificato di iscrizione alla C.C.I.A.A. in corso  di data non anteriore a mesi 6 rispetto alla data della procedura aperta dal quale risulti la regolare attivazione dell’oggetto sociale e l’indicazione dei legali rappresentanti, in alternativa si potrà presentare dichiarazione resa ai sensi del D.P.R. 445/2000 con allegata fotocopia di valido documento di riconoscimento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Dimostrazione della propria capacità finanziaria ed economica così come previsto </w:t>
      </w:r>
      <w:r>
        <w:rPr>
          <w:rFonts w:cs="Times New Roman" w:ascii="Times New Roman" w:hAnsi="Times New Roman"/>
          <w:b/>
        </w:rPr>
        <w:t xml:space="preserve">dall’art. 41, comma 1  del D.lgs. n. 163 del 12.04.2006 con particolare riguardo alla lettera c) </w:t>
      </w:r>
      <w:r>
        <w:rPr>
          <w:rFonts w:cs="Times New Roman" w:ascii="Times New Roman" w:hAnsi="Times New Roman"/>
        </w:rPr>
        <w:t>per il quale è richiesto che l'azienda dimostri di avere un fatturato per analoghe forniture di almeno €. 2.700.000,00 riferito all’ultimo triennio ( 2003-2004-2005)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Idonee dichiarazioni bancarie, rilasciate in data non anteriore a tre mesi così come previsto </w:t>
      </w:r>
      <w:r>
        <w:rPr>
          <w:b/>
        </w:rPr>
        <w:t xml:space="preserve">dall’art. 41 comma 1 lett. a) del D.lgs. n. 163 del 12.04.2006.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Dimostrazione della propria capacità tecnica così come previsto </w:t>
      </w:r>
      <w:r>
        <w:rPr>
          <w:b/>
        </w:rPr>
        <w:t>dall’art. 42 comma 1 lettera a) del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709" w:hanging="349"/>
        <w:rPr>
          <w:rFonts w:ascii="Times New Roman" w:hAnsi="Times New Roman" w:cs="Times New Roman"/>
          <w:b/>
          <w:b/>
        </w:rPr>
      </w:pPr>
      <w:r>
        <w:rPr>
          <w:b/>
        </w:rPr>
        <w:tab/>
        <w:t xml:space="preserve"> D.lgs n. 163 del 12.04.2006,</w:t>
      </w:r>
      <w:r>
        <w:rPr/>
        <w:t xml:space="preserve"> con dichiarazione concernente l’elenco delle  principali forniture prestate negli ultimi 3 anni  con l’indicazione degli importi, delle date e dei destinatari, pubblici o privati, delle forniture stesse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795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ientrocorpodeltesto3"/>
        <w:numPr>
          <w:ilvl w:val="0"/>
          <w:numId w:val="2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offerta dovrà essere corredata da una garanzia provvisoria pari al 2% del prezzo base indicato nel bando sotto forma di cauzione  o di fideiussione, a scelta del contraente. </w:t>
      </w:r>
      <w:r>
        <w:rPr>
          <w:rFonts w:cs="Times New Roman" w:ascii="Times New Roman" w:hAnsi="Times New Roman"/>
          <w:b/>
          <w:sz w:val="20"/>
          <w:szCs w:val="20"/>
        </w:rPr>
        <w:t>( art. 75 del D.lgs. n. 163 del 12.04.2006</w:t>
      </w:r>
      <w:r>
        <w:rPr>
          <w:rFonts w:cs="Times New Roman" w:ascii="Times New Roman" w:hAnsi="Times New Roman"/>
          <w:sz w:val="20"/>
          <w:szCs w:val="20"/>
        </w:rPr>
        <w:t xml:space="preserve">). L’offerta deve altresì essere corredata, a pena di esclusione, dall’impegno di un fideiussore a rilasciare la garanzia fideiussoria per l’esecuzione del contratto di cui </w:t>
      </w:r>
      <w:r>
        <w:rPr>
          <w:rFonts w:cs="Times New Roman" w:ascii="Times New Roman" w:hAnsi="Times New Roman"/>
          <w:b/>
          <w:sz w:val="20"/>
          <w:szCs w:val="20"/>
        </w:rPr>
        <w:t>all’art. 113 del D.lgs n. 163 del 12.04.2006</w:t>
      </w:r>
      <w:r>
        <w:rPr>
          <w:rFonts w:cs="Times New Roman" w:ascii="Times New Roman" w:hAnsi="Times New Roman"/>
          <w:sz w:val="20"/>
          <w:szCs w:val="20"/>
        </w:rPr>
        <w:t xml:space="preserve">, qualora l’offerente risultasse affidatario. </w:t>
      </w:r>
      <w:r>
        <w:rPr>
          <w:rFonts w:cs="Times New Roman" w:ascii="Times New Roman" w:hAnsi="Times New Roman"/>
          <w:b/>
          <w:sz w:val="20"/>
          <w:szCs w:val="20"/>
        </w:rPr>
        <w:t xml:space="preserve">(art. 75 comma 8 del D.lgs. n. 163 del 12.04.2006).  </w:t>
      </w:r>
      <w:r>
        <w:rPr>
          <w:rFonts w:cs="Times New Roman" w:ascii="Times New Roman" w:hAnsi="Times New Roman"/>
          <w:sz w:val="20"/>
          <w:szCs w:val="20"/>
        </w:rPr>
        <w:t>Da esibire nella documentazione amministrativa 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ientrocorpodeltesto3"/>
        <w:numPr>
          <w:ilvl w:val="0"/>
          <w:numId w:val="2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oltre, così come previsto </w:t>
      </w:r>
      <w:r>
        <w:rPr>
          <w:rFonts w:cs="Times New Roman" w:ascii="Times New Roman" w:hAnsi="Times New Roman"/>
          <w:b/>
          <w:sz w:val="20"/>
          <w:szCs w:val="20"/>
        </w:rPr>
        <w:t>dall’art. 86 comma 5 del D.lgs n. 163 del 12.04.2006,</w:t>
      </w:r>
      <w:r>
        <w:rPr>
          <w:rFonts w:cs="Times New Roman" w:ascii="Times New Roman" w:hAnsi="Times New Roman"/>
          <w:sz w:val="20"/>
          <w:szCs w:val="20"/>
        </w:rPr>
        <w:t xml:space="preserve"> l’offerta economica deve essere corredata dalle giustificazioni di cui </w:t>
      </w:r>
      <w:r>
        <w:rPr>
          <w:rFonts w:cs="Times New Roman" w:ascii="Times New Roman" w:hAnsi="Times New Roman"/>
          <w:b/>
          <w:sz w:val="20"/>
          <w:szCs w:val="20"/>
        </w:rPr>
        <w:t>all’art. 87 comma 2</w:t>
      </w:r>
      <w:r>
        <w:rPr>
          <w:rFonts w:cs="Times New Roman" w:ascii="Times New Roman" w:hAnsi="Times New Roman"/>
          <w:sz w:val="20"/>
          <w:szCs w:val="20"/>
        </w:rPr>
        <w:t xml:space="preserve"> relative alle voci di prezzo che concorrono a formare l’importo complessivo posto a base di gara ritenute pertinenti con l’oggetto della gara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709" w:leader="none"/>
        </w:tabs>
        <w:ind w:left="7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li giustificazioni devono essere presentate unitamente all’offerta economica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36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0"/>
          <w:numId w:val="41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tazione appaltante, nell’atto con cui comunica l’aggiudicazione ai non aggiudicatari, provvede contestualmente, nei loro confronti, allo svincolo della garanzia, tempestivamente e comunque entro un termine non superiore a trenta giorni dall’aggiudicazione, anche quando non sia scaduto il termine di validità della garanzia</w:t>
      </w:r>
      <w:r>
        <w:rPr>
          <w:rFonts w:cs="Times New Roman" w:ascii="Times New Roman" w:hAnsi="Times New Roman"/>
          <w:b/>
          <w:sz w:val="20"/>
          <w:szCs w:val="20"/>
        </w:rPr>
        <w:t xml:space="preserve"> ( art. 75 comma 9  del D.lgs. n. 163 del 12.04.2006).</w:t>
      </w:r>
    </w:p>
    <w:p>
      <w:pPr>
        <w:pStyle w:val="TextBody"/>
        <w:tabs>
          <w:tab w:val="clear" w:pos="720"/>
          <w:tab w:val="left" w:pos="-1134" w:leader="none"/>
          <w:tab w:val="left" w:pos="-993" w:leader="none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tabs>
          <w:tab w:val="clear" w:pos="720"/>
          <w:tab w:val="left" w:pos="-1134" w:leader="none"/>
          <w:tab w:val="left" w:pos="-993" w:leader="none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Le domande di partecipazione devono altresì essere corredate dalle seguenti dichiarazioni di cui all’art. 3 (clausole 1-2-3,-4) del Protocollo di legalità  sottoscritto il 24.03.2004 dal Comune di Napoli e dalla Prefettura di Napoli</w:t>
      </w:r>
    </w:p>
    <w:p>
      <w:pPr>
        <w:pStyle w:val="NormaleWeb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/>
          <w:b/>
          <w:iCs/>
          <w:sz w:val="20"/>
          <w:szCs w:val="20"/>
        </w:rPr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l’impresa offerente dichiara di non trovarsi in situazione di controllo o di collegamento (formale o sostanziale) con altri concorrenti e che non si è accordata e che non si accorderà con altre partecipanti alla gara. </w:t>
      </w:r>
      <w:r>
        <w:rPr>
          <w:b/>
          <w:iCs/>
          <w:sz w:val="20"/>
          <w:szCs w:val="20"/>
        </w:rPr>
        <w:t>(art. 3 clausola n. 1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>l’impresa offerente dichiara di impegnarsi a denunciare alla Magistratura o agli organi di Polizia e in ogni caso all’Amministrazione aggiudicatrice ogni illecita richiesta di danaro, prestazione o altra utilità ad essa formulata prima della gara o nel corso dell’esecuzione dei lavori, anche attraverso suoi agenti, rappresentanti o dipendenti e comunque ogni illecita interferenza nella procedure di aggiudicazione o nella fase di esecuzione dei lavori</w:t>
      </w:r>
      <w:r>
        <w:rPr>
          <w:b/>
          <w:iCs/>
          <w:sz w:val="20"/>
          <w:szCs w:val="20"/>
        </w:rPr>
        <w:t>. .(art. 3 clausola n. 2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>l’impresa offerente deve produrre un’apposita dichiarazione con l’indicazione delle imprese subappaltatrici, titolari di noli, nonchè titolari di contratti derivati e subcontratti, comunque denominati, nonchè i relativi metodi di affidamento, e  dichiara che i beneficiari di tali affidamenti non hanno partecipato alla gara e non sono in alcun modo collegati direttamente o indirettamente alle imprese partecipanti alla medesima gara in forma singola o associata,  ed è consapevole che, in caso contrario tali subappalti o subaffidamenti non saranno consentiti</w:t>
      </w:r>
      <w:r>
        <w:rPr>
          <w:b/>
          <w:iCs/>
          <w:sz w:val="20"/>
          <w:szCs w:val="20"/>
        </w:rPr>
        <w:t>.  (art. 3 clausola n. 3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/>
      </w:pPr>
      <w:r>
        <w:rPr>
          <w:iCs/>
          <w:sz w:val="20"/>
          <w:szCs w:val="20"/>
        </w:rPr>
        <w:t xml:space="preserve">l’impresa offerente deve dichiarare di impegnarsi a denunciare immediatamente alle forze di Polizia, dandone comunicazione alla stazione appaltante, ogni tentativo di estorsione, intimidazione o condizionamento di natura criminale in qualunque forma esso si manifesti nei confronti dell’imprenditore, degli eventuali componenti la compagine sociale o dei loro familiari (richiesta di tangenti, pressioni per indirizzare assunzioni di personale o l’affidamento di lavorazioni, forniture, servizi o simili a determinate imprese –danneggiamenti- furti di beni personali o in cantiere, ecc.) . </w:t>
      </w:r>
    </w:p>
    <w:p>
      <w:pPr>
        <w:pStyle w:val="NormaleWeb"/>
        <w:spacing w:before="0" w:after="0"/>
        <w:ind w:firstLine="72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(art. 3 clausola n. 4).</w:t>
      </w:r>
    </w:p>
    <w:p>
      <w:pPr>
        <w:pStyle w:val="Rientrocorpodeltesto2"/>
        <w:ind w:hanging="0"/>
        <w:rPr>
          <w:rFonts w:ascii="Times New Roman" w:hAnsi="Times New Roman" w:cs="Times New Roman"/>
          <w:b/>
          <w:b/>
          <w:i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it-IT"/>
        </w:rPr>
      </w:r>
    </w:p>
    <w:p>
      <w:pPr>
        <w:pStyle w:val="Rientrocorpodeltesto2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0"/>
          <w:szCs w:val="20"/>
        </w:rPr>
        <w:t>Ai sensi dell’art. 3 del Protocollo di legalità, le predette clausole formano parte integrante dello stipulando contratto con l’impresa aggiudicata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artecipanti, infine, nella domanda di ammissione, dovranno allegare debitamente sottoscritta dal legale rappresentante, una scheda anagrafica contenente i seguenti dati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Oggetto e importo dell’appalto ( con estremi della determinazione Dirigenziale di riferimento)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Denominazione e ragione social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ta I.V.A.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Legale Rappresentant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di nascita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 Iscr. C.C.I.A.A. –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icola INPS – Posizione INAIL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RT.9 - STIPULA DEL CONTRA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</w:rPr>
        <w:t xml:space="preserve">L’Aggiudicataria sarà dichiarata decaduta dall’aggiudicazione dell’appalto con incameramento della cauzione  provvisoria pari al 2%, se, entro i tempi fissati nell’invito per la sottoscrizione del contratto definitivo, non si sarà presentata, previa costituzione della cauzione definitiva da determinare ai sensi </w:t>
      </w:r>
      <w:r>
        <w:rPr>
          <w:rFonts w:cs="Times New Roman" w:ascii="Times New Roman" w:hAnsi="Times New Roman"/>
          <w:b/>
        </w:rPr>
        <w:t xml:space="preserve">dell’art. 113 del D.lgs. n. 163 del 12.04.2006 </w:t>
      </w:r>
      <w:r>
        <w:rPr>
          <w:rFonts w:cs="Times New Roman" w:ascii="Times New Roman" w:hAnsi="Times New Roman"/>
        </w:rPr>
        <w:t xml:space="preserve">e al pagamento delle spese contrattuali, presso il Servizio Gare d’Appalto Area Forniture e Servizi per la sottoscrizione del contratto stesso. La cauzione definitiva rimarrà vincolata a garanzia, per eventuali risarcimenti di danni, dell’adempimento di tutti gli obblighi previsti dal presente capitolato e dal contratto  che sarà sottoscritt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0 </w:t>
        <w:noBreakHyphen/>
        <w:t xml:space="preserve"> CONSEGNA DELLA FORNITURA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esecuzione della fornitura di cui al presente provvedimento sarà commessa  all’aggiudicataria mediante ordinativi scritti, autorizzati e firmati dal Dirigente del Servizio Autoparco Veicoli Commerciali o da un suo delegato. E’ vietato nel modo più assoluto, all’aggiudicatario, di dar corso a richieste non formulate nel modo innanzi stabilito.</w:t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4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forniture dovranno essere effettuate a cura e spese dell’aggiudicataria entro 24 ore dall’emissione dell’ordine, nei luoghi indicati nell’ordinativo stesso  secondo le indicazioni riportate e nei tempi prescritti negli ordinativi e, non consentendosi eventuali proroghe, la ditta, per ritardi nelle consegne, sarà punibile delle sanzioni  e penalità previste all’art. 16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ggiudicataria ha l’onere di controllare gli ordinativi, segnalando al Servizio Autoparco Veicoli Commerciali le eventuali discordanze assumendosi la completa responsabilità dei conseguenti inconvenienti di qualsiasi genere derivanti da ritardo o mancato controll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Pertanto, l’aggiudicataria, a ricezione di ciascun ordinativo, sarà tenuta a dare immediata comunicazione scritta al Servizio Autoparco Veicoli Commerciali della residua disponibilità sull’importo dell’appalt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Ufficio competente del Servizio Autoparco Veicoli Commerciali avrà cura di verificare i dati trasmessi dalla ditta fornitrice segnalando tempestivamente al Servizio le discordanze eventualmente riscontrate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L’Amministrazione si riserva la facoltà di richiedere che tutta o parte della fornitura in parola venga effettuata entro un congruo termine perentorio e/o di disporre l’ordine nel modo che riterrà più conveniente, specialmente in relazione a determinate esigenze senza che l’aggiudicataria possa rifiutarsi o richiederne speciali compensi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fornitura dovrà essere corredata dai prescritti documenti di accompagnamento sui quali, tra l’altro, dovrà essere indicato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nsità del giorno a temperatura ambient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nsità a 15° C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litri corrispondenti alla densità del giorno 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imes New Roman" w:ascii="Times New Roman" w:hAnsi="Times New Roman"/>
        </w:rPr>
        <w:t xml:space="preserve">le forniture dovranno essere effettuate con autocisterne dotate di idonee apparecchiature per la misurazione dei volumi erogati, tarati, sigillati e comunque conformi alla normativa vigente prevista in materia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RT. 11 VERIFICA DELLA FORNITUR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 anomalie o discordanze rispetto ai valori indicati nei documenti di accompagnamento  accertate dai controlli, saranno immediatamente comunicate al vettore e detta comunicazione vale come notifica per l’ aggiudicataria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4"/>
        </w:numPr>
        <w:rPr/>
      </w:pPr>
      <w:r>
        <w:rPr>
          <w:rFonts w:cs="Times New Roman" w:ascii="Times New Roman" w:hAnsi="Times New Roman"/>
        </w:rPr>
        <w:t>Per la quantità in consegna farà fede il documento U.T.F. di accompagnamento merce  (DAS ) previa verifica mediante le idonee apparecchiature per la misurazione dei volumi erogati in dotazione all’autocisterna, o con asta metrica e tabella di taratura validata  secondo la vigente normativa, in possesso dei singoli autoparchi 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ventuale differenza di quantità dichiarata e quella riscontrata sarà annotata sul DAS  nell’apposito spazio secondo la normativa vigente e sarà controfirmata dal trasportatore e dall’addetto al controllo dello scarico dell’autoparc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mministrazione si riserva di eseguire controlli quantitativi a campione, presso idonei impianti di pesatura, mediante controllo del peso dell’autocisterna sia a pieno carico che dopo lo svuotamento dell’autocisterna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spese delle predette operazioni saranno a cura dell’aggiudicata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12 – QUALITA’ DELLA MER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qualità della merce sarà effettuata mediante dichiarazione di responsabilità apposta su ogni singola fattura da parte dell’ aggiudicataria, di aver effettuato la fornitura corrispondente per caratteristiche tecniche a quanto previsto dalle norme vigenti in materia di emissioni inquinanti ed alle norme CU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mministrazione si riserva la facoltà di verifica a cura di una commissione all’uopo istituita, secondo le normative vigenti in mater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a commissione stessa, per effettuare dette operazioni, ove lo ritenga opportuno, potrà richiedere l’intervento di altri tecnici estranei o meno all’Amministrazione con eventuali oneri a carico dell’aggiudicataria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3 </w:t>
        <w:noBreakHyphen/>
        <w:t xml:space="preserve"> INVARIABILITA' DEI PREZZ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i prezzi di aggiudicazione si intendono compresi e compensa</w:t>
        <w:softHyphen/>
        <w:t>ti tutti gli oneri di cui al presente Capitolato, tutto incluso e nulla escluso, per la esecuzione della fornitura stes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predetti si intendono offerti dall’aggiudicataria in base a calcoli di propria convenienza, a tutto suo rischio, e sono quindi invariabili ed indipendenti da qualsiasi eventualità per tutto il periodo di durata dell'appalto previsto dall'art. 2 del pre</w:t>
        <w:softHyphen/>
        <w:t>sente Capitolato e fino all'ultimazione delle consegn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imes New Roman" w:ascii="Times New Roman" w:hAnsi="Times New Roman"/>
        </w:rPr>
        <w:t>L’aggiudicataria, pertanto, non avrà diritto di pretendere sovrapprezzi o indennità speciali di alcun genere per l'aumento di costo dei materiali, perdite e per qualsiasi altra sfavorevole circostanza che potesse verificarsi dopo l'aggiudic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4 - REVISIONE DEI PREZZI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Non è prevista alcuna revisione dei prezzi e non trova applicazione l'articolo 1664 del Codice Civ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5 </w:t>
        <w:noBreakHyphen/>
        <w:t xml:space="preserve"> LIQUIDAZIONE DELLE FORNITURE E SVINCOLO DELLA CAUZIO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darà luogo ad alcun pagamento se l’assuntore non abbia curato presso il Servizio Gare d’Appalto Area Forniture e Servizi tutti gli adempimenti contrattuali stabili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omme spettanti all’aggiudicataria per le forniture eseguite e per quelli in corso di esecuzione non potranno essere dal medesimo cedute, né delegate senza il previo assenso dell’Amministrazione Comun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iquidazione delle forniture sarà fatta a cura del Servizio Autoparco Veicoli Commerciali dopo che i singoli autoparchi avranno trasmesso all’Ufficio competente di questo Servizio i prescritti documenti di accompagnamento debitamente firmati e inoltre, l’attestazione di avvenuta fornitura, nei modi e nei tempi prescritti dal presente capitola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L’ aggiudicataria dovrà esibire al detto Ufficio le fatture in duplice esemplare (con l’allegata copia della Staffetta Quotidiana Petrolifera in vigore  all’atto di ogni singola consegna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e ripetute fatture, quella in originale,vistata e corredata da tutti i documenti, verrà trasmessa al Servizio Controllo Spese per Beni e Servizi per l’esame contabile ai fini della liquidazione, quella in copia rimarrà presso il Servizio Autoparco Veicoli Commerciali per eventuali riscont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45"/>
        </w:numPr>
        <w:jc w:val="both"/>
        <w:rPr/>
      </w:pPr>
      <w:r>
        <w:rPr/>
        <w:t>Tale Servizio procederà alla liquidazione delle somme spettanti all’aggiudicataria entro 90 gg. dalla data di ricezione delle suddetta documentazione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numPr>
          <w:ilvl w:val="0"/>
          <w:numId w:val="63"/>
        </w:numPr>
        <w:jc w:val="both"/>
        <w:rPr/>
      </w:pPr>
      <w:r>
        <w:rPr/>
        <w:t>L’aggiudicataria è obbligata a non interrompere la fornitura</w:t>
      </w:r>
      <w:r>
        <w:rPr>
          <w:b/>
        </w:rPr>
        <w:t xml:space="preserve"> </w:t>
      </w:r>
      <w:r>
        <w:rPr/>
        <w:t>nel caso di ritardo nei pagame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si procederà alla liquidazione finale di quanto dovuto per la fornitura, se l'aggiudicataria non avrà consegnato e posto in piena efficienza tutta la merce ordinatole nei modi e nei tempi prescritti dal presente capitola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ggiudicataria lo svincolo della cauzione avverrà mediante apposito provvedimento dopo la risoluzione di ogni eventuale pendenza o contestazione e comunque dopo l’effettuazione di tutte le forniture ordinatel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lo svincolo della cauzione, il Servizio Autoparco Veicoli Commerciali dovrà attestare al Servizio Gare d’Appalto Area Forniture e Servizi l’avvenuta fornitura nei modi e nei tempi prescritti dal presente capitol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6 </w:t>
        <w:noBreakHyphen/>
        <w:t xml:space="preserve"> SANZIONI PER INOSSERVANZA DEGLI OBBLIGHI CONTRATTU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l caso di inosservanza di una delle prescrizioni di cui al presente Capitolato e per ogni giorno di ritardo nelle consegne, l’aggiudicataria sarà passibile di una penale pari al 2% del valore della merce ordinata e non consegna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effetti dell'applicazione di tale penale, sarà considerata come non avvenuta la consegna del materiale che sia stato rifiutato in sede di accettazione perché non regola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caso in cui la consegna venisse ritardata oltre il secondo giorno, l'Amministrazione potrà, anche affidare l'incarico ad altra ditta a maggiori spese dell'aggiudicataria, fermo restando l'applicazione della penalità di cui sop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mministrazione avrà il diritto di riscuotere le penalità di cui sopra e di rivalersi dei danni eventualmente subiti, sull'importo delle fatture ammesse al pagamento o, in mancanza, sulla cauzione costituita in conformità dell'art. 9.</w:t>
      </w:r>
    </w:p>
    <w:p>
      <w:pPr>
        <w:pStyle w:val="Corpodeltesto3"/>
        <w:tabs>
          <w:tab w:val="clear" w:pos="567"/>
        </w:tabs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rpodeltesto3"/>
        <w:numPr>
          <w:ilvl w:val="0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ltre ai casi di decadenza dell'appalto menzionati nel presente Capitolato, nel caso di rifiuto di esecuzione della fornitura e di abituale trascuranza, l'Amministrazione potrà, di pieno diritto e senza formalità di sorta, dichiarare la decadenza dell'appalto, a maggiori spese dell'aggiudicataria ed incamerare la cauzione senza pregiudizio di maggiori eventuali dan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7 </w:t>
        <w:noBreakHyphen/>
        <w:t xml:space="preserve"> ONERI DELL'APPAL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e le spese di contratto e quelle accessorie e conseguenti al contratto stesso, cederanno per intero a carico dell'aggiudicatar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.v.a. cederà a carico del Comune di Napo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8 </w:t>
        <w:noBreakHyphen/>
        <w:t xml:space="preserve"> OSSERVANZA DELLE DISPOSIZIONI LEGISLATI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ppalto sarà regolato dal presente Capitolato Speciale e sarà inoltre soggetto a tutte le vigenti disposizioni in materia, in quanto applicabili all'oggetto del presente appal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L'aggiudicataria è tenuta all'osservanza di tutte le Leggi, Decreti, Regolamenti in vigore o che saranno emanati durante il periodo dell'appalto ivi comprese le disposizioni relative alla tutela infortunistica e sociale delle maestranze addette ai lavo</w:t>
        <w:softHyphen/>
        <w:t>ri oggetto dell'appal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9 </w:t>
        <w:noBreakHyphen/>
        <w:t xml:space="preserve"> RESPONSABILITA' DELL'AGGIUDICATAR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ggiudicataria è responsabile di qualsiasi danno verso terzi derivante da manomissioni in dipendenza dell'esecuzione del servizio e fornitura merci e si obbliga di rilevare l'Amministrazione aggiudicatrice da qualunque protesta, azione o molestia in propo</w:t>
        <w:softHyphen/>
        <w:t>sito che possa derivare a terzi, con esclusione dell'Amministrazione dal giudizio e con rivalsa di tutte le spese conseguenti nella instaurazione della lit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ù particolarmente, l'aggiudicataria avrà l'obbligo di rispondere direttamente verso i terzi, di tutti i danni che a costoro potessero derivare e di assumere direttamente a proprio esclusivo carico le liti che potessero essere formulate contro il Comu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20 </w:t>
        <w:noBreakHyphen/>
        <w:t xml:space="preserve"> DEFINIZIONE DELLE VERTENZ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soluzione di qualsiasi controversia che dovesse sorgere, tra le parti, in dipendenza dell’appalto sarà esclusivamente competente il Foro di Napol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21 - SUBAPPALTO</w:t>
      </w:r>
    </w:p>
    <w:p>
      <w:pPr>
        <w:pStyle w:val="TextBody"/>
        <w:tabs>
          <w:tab w:val="clear" w:pos="720"/>
          <w:tab w:val="left" w:pos="709" w:leader="none"/>
          <w:tab w:val="center" w:pos="678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center" w:pos="678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è ammesso il subappalto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ART. 22 - DECADENZA DELL'APPALTO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</w:rPr>
        <w:t>L’Amministrazione Comunale avrà la facoltà di dichiarare la decadenza dell’appalto, qualora l’aggiudicataria non rispetti le norme e condizioni di cui al presente capitola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 l’Amministrazione Comunale, qualora risultino a carico dell’aggiudicataria cause di divieto, sospensione o decadenza di cui alla legge 19.03.1990 n. 55 e successive modifiche ed integrazioni, potrà disporre in qualsiasi momento la decadenza dell’appalto, senza formalità di sorta e senza che l’appaltatore possa nulla eccepire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5670" w:leader="none"/>
          <w:tab w:val="center" w:pos="678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5670" w:leader="none"/>
          <w:tab w:val="center" w:pos="678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Il Dirigente Del Servizio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vanish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Ing. Mario VINCIGUERRA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imes 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Roman"/>
      <w:color w:val="auto"/>
      <w:sz w:val="20"/>
      <w:szCs w:val="20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;Times New Roman" w:hAnsi="Times New;Times New Roman" w:cs="Times New;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;Times New Roman" w:hAnsi="Times New;Times New Roman" w:cs="Times New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;Times New Roman" w:hAnsi="Times New;Times New Roman" w:cs="Times New;Times New Roman"/>
      <w:b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ind w:firstLine="720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Times New;Times New Roman" w:hAnsi="Times New;Times New Roman" w:cs="Times New;Times New Roman"/>
      <w:b/>
      <w:bCs/>
      <w:sz w:val="24"/>
      <w:szCs w:val="24"/>
      <w:u w:val="single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567" w:leader="none"/>
      </w:tabs>
    </w:pPr>
    <w:rPr>
      <w:rFonts w:ascii="Times New;Times New Roman" w:hAnsi="Times New;Times New Roman" w:cs="Times New;Times New Roman"/>
      <w:sz w:val="24"/>
      <w:szCs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rovvr0">
    <w:name w:val="provv_r0"/>
    <w:basedOn w:val="Default"/>
    <w:next w:val="Default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Provvr1">
    <w:name w:val="provv_r1"/>
    <w:basedOn w:val="Default"/>
    <w:next w:val="Default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16:00Z</dcterms:created>
  <dc:creator>SERVIZIO AUTOPARCO VEICOLI COMMERCIALI</dc:creator>
  <dc:description/>
  <cp:keywords/>
  <dc:language>en-US</dc:language>
  <cp:lastModifiedBy> </cp:lastModifiedBy>
  <cp:lastPrinted>2006-10-17T12:54:00Z</cp:lastPrinted>
  <dcterms:modified xsi:type="dcterms:W3CDTF">2006-11-27T14:16:00Z</dcterms:modified>
  <cp:revision>2</cp:revision>
  <dc:subject>CAPITOLATO</dc:subject>
  <dc:title> CARBURANTI 2005 - 2007</dc:title>
</cp:coreProperties>
</file>